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 personnel who are full-time employees of Miami-Dade County Public Schools who work in before school care/after school tutorials must complete the daily hours required of their full-time employment obligation. As a pre-requisite of part-time employment, a full-time employee who is considered for a part-time hourly position and whose part-time hours overlap with their full-time schedule must agree with the school site principal as to when the overlapping hours will be made up. </w:t>
      </w:r>
      <w:r>
        <w:rPr>
          <w:rFonts w:cs="Calibri" w:ascii="Calibri" w:hAnsi="Calibri"/>
          <w:b/>
        </w:rPr>
        <w:t xml:space="preserve">UTD contractual hours for teachers and paraprofessionals (7 hours and 5 minutes) are as follows: PK-8 8:15 a.m. to 3:20 p.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complete this form, which will be retained at the school site for payroll and audit purpos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M-4215 – Is to be completed by all M-DCPS Employees who work for Community Education and Before/After School Program Personnel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M-7113 – Is to be completed by all M-DCPS Employees contracted by state-approved supplemental educational (SES) provide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FORE SCHOOL CARE/AFTER SCHOOL TUTORIAL EMPLOYEE INFORM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CHOOL NAME: </w:t>
      </w:r>
      <w:r>
        <w:rPr>
          <w:rFonts w:cs="Calibri" w:ascii="Calibri" w:hAnsi="Calibri"/>
          <w:u w:val="single"/>
        </w:rPr>
        <w:t>FIENBERG-FISHER K-8 CENTER___________</w:t>
      </w:r>
      <w:r>
        <w:rPr>
          <w:rFonts w:cs="Calibri" w:ascii="Calibri" w:hAnsi="Calibri"/>
        </w:rPr>
        <w:t xml:space="preserve">WORK LOCATION #: </w:t>
      </w:r>
      <w:r>
        <w:rPr>
          <w:rFonts w:cs="Calibri" w:ascii="Calibri" w:hAnsi="Calibri"/>
          <w:u w:val="single"/>
        </w:rPr>
        <w:t>0761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PLOYEE NAME: _________________________________EMPLOYEE #: 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PLOYEE’S FULL-TIME POSITION:  ______ TEACHER ______ PARAPROFESSION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SIGNED PART-TIME SCHEDU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DAY:</w:t>
        <w:tab/>
        <w:tab/>
        <w:t>FROM: _______________ TO: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UESDAY:                      FROM: _______________ TO: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DNESDAY:</w:t>
        <w:tab/>
        <w:tab/>
        <w:t>FROM: _______________ TO: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URSDAY:</w:t>
        <w:tab/>
        <w:tab/>
        <w:t>FROM: _______________ TO: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IDAY:</w:t>
        <w:tab/>
        <w:tab/>
        <w:t>FROM: _______________ TO: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NUMBER OF WEEKLY HOURS THAT OVERLAP AND MUST BE MADE-UP: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EDULE FOR MAKE-UP HOUR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DAY:     FROM: _______________ TO: ________________ # OF HOURS  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UESDAY:      FROM: _______________ TO: ________________ # OF HOURS 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DNESDAY:</w:t>
        <w:tab/>
        <w:t>FROM: ______________ TO: ________________ # OF HOURS 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URSDAY:   FROM: _______________ TO: ________________# OF HOURS  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IDAY:          FROM: _______________ TO: ________________# OF HOURS 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EMPLOYEE SIGNATURE: ______________________________ DATE: ________________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PRINCIPAL’S SIGNATURE: _____________________________ DATE: ________________</w:t>
    </w:r>
  </w:p>
  <w:p>
    <w:pPr>
      <w:pStyle w:val="Footer"/>
      <w:jc w:val="right"/>
      <w:rPr/>
    </w:pPr>
    <w:r>
      <w:rPr>
        <w:rFonts w:cs="Calibri" w:ascii="Calibri" w:hAnsi="Calibri"/>
      </w:rPr>
      <w:t>(08/10) 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8800</wp:posOffset>
          </wp:positionH>
          <wp:positionV relativeFrom="paragraph">
            <wp:posOffset>-329565</wp:posOffset>
          </wp:positionV>
          <wp:extent cx="1141095" cy="1024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FIENBERG-FISHER K-8 CENTER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>COORDINATION OF WORK HOURS FORM</w:t>
    </w:r>
  </w:p>
  <w:p>
    <w:pPr>
      <w:pStyle w:val="Header"/>
      <w:rPr/>
    </w:pPr>
    <w:r>
      <w:rPr>
        <w:rFonts w:cs="Calibri" w:ascii="Calibri" w:hAnsi="Calibri"/>
      </w:rPr>
      <w:tab/>
      <w:t>FOR BEFORE SCHOOL CARE/AFTER SCHOOL TUTORIAL PERSONN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53:00Z</dcterms:created>
  <dc:creator>MDCPS</dc:creator>
  <dc:description/>
  <cp:keywords/>
  <dc:language>en-US</dc:language>
  <cp:lastModifiedBy>MDCPS</cp:lastModifiedBy>
  <cp:lastPrinted>2010-08-16T13:44:00Z</cp:lastPrinted>
  <dcterms:modified xsi:type="dcterms:W3CDTF">2012-11-18T13:39:00Z</dcterms:modified>
  <cp:revision>3</cp:revision>
  <dc:subject/>
  <dc:title>All personnel who are full-time employees of Miami-Dade County Public Schools who work in before school care/after school tutorials must complete the daily hours required of their full-time employment obligation</dc:title>
</cp:coreProperties>
</file>